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йдите ошибки и обоснуйте 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необходимо выполнить до 20 февраля 2025 года и выслать на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lisichkin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2024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егламент образовательной деятельности МБДОУ «ДС № 000 г. Челябинска» на 2024 – 2025 учебный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835"/>
        <w:gridCol w:w="2977"/>
        <w:gridCol w:w="2835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ни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недель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тор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твер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ятниц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л. 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5.20 – 15.3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15.15 – 15.25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ев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ев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20 - 15.3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 (Ознакомление с окружающим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309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20 – 15.3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9.00 – 9.10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(Лепка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5.40 – 15.50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развит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узыка)</w:t>
            </w:r>
          </w:p>
        </w:tc>
      </w:tr>
      <w:tr>
        <w:trPr>
          <w:trHeight w:val="1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мл. 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9.00 – 9.1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9.25 – 9.40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ЭМП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25 – 9.4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 (Ознакомление с окружающим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25 – 9.4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40 – 9.5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евое развит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1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9.25 – 9.4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удожественно –эстетическо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епка/аппликац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.20 – 16.4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30 – 9.5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ЭМП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25 – 9.4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 (Ознакомление с окружающи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ев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30 – 9.5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ое развит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а откр. воздух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(Лепка/аппликация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16.25 – 16.4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зыкальная деятельность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35 – 10.0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чев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ЭМП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30 – 9.5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 (Ознакомление с окружающим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30 – 9.5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ев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30 – 9.5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2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исование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00 – 11.2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ое развитие (на откр. воздух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. г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3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развит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исование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15 – 10.4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ЭМП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9.40 – 10.1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 (Ознакомление с окружающим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30 – 11.0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55 – 9.2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зыкальная деятельность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9.35 – 10.0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ев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.30 – 16.0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(Лепка/апплик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3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ЭМП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40 – 10.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30 – 11.0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зическ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00 – 9.30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удожественно –эстетическое развит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40 – 10.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чевое развит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30 – 12.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изическое развитие (на откр. воздух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ichkina2024@vk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16:00Z</dcterms:created>
  <dc:creator>AA</dc:creator>
  <dc:description/>
  <cp:keywords/>
  <dc:language>en-US</dc:language>
  <cp:lastModifiedBy>пользователь</cp:lastModifiedBy>
  <cp:lastPrinted>2020-03-02T09:37:00Z</cp:lastPrinted>
  <dcterms:modified xsi:type="dcterms:W3CDTF">2024-11-26T07:33:00Z</dcterms:modified>
  <cp:revision>16</cp:revision>
  <dc:subject/>
  <dc:title/>
</cp:coreProperties>
</file>